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885825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gend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C Late Start</w:t>
      </w:r>
    </w:p>
    <w:p>
      <w:pPr>
        <w:pStyle w:val="Normal"/>
        <w:jc w:val="right"/>
        <w:rPr>
          <w:b/>
          <w:b/>
        </w:rPr>
      </w:pPr>
      <w:r>
        <w:rPr>
          <w:b/>
        </w:rPr>
        <w:t>December 3,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>7:30 a.m.</w:t>
      </w:r>
    </w:p>
    <w:p>
      <w:pPr>
        <w:pStyle w:val="Normal"/>
        <w:jc w:val="right"/>
        <w:rPr>
          <w:b/>
          <w:b/>
        </w:rPr>
      </w:pPr>
      <w:r>
        <w:rPr>
          <w:b/>
        </w:rPr>
        <w:t>Meet in Cindy Pangell’s room – Bring your Writing Workshop look-for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940"/>
        <w:gridCol w:w="20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7:30 a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r’s Worksho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tch Lucy Calkins video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lesson:  Planning supporting paragraphs (Seeing Possibilities DVD – Gr. 3-5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ction:  How does what you saw on the video compare with your practice around mini-lessons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encing:  Conference 13 (Big Lessons from Small Writers DV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ction:  Think about your current practice with conferencing.  How does it compare to what you saw on the video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ct Look-Fors for Writer’s Worksho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ction:  After reviewing the Look-Fors, what will be your next step in implementing Writer’s Workshop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Understanding of Writer’s Workshop – Where are you now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8:30 am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re your reflections and next steps with your PLC team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questions do you have for Mark Overmeyer next week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How does your team plan on implementing </w:t>
            </w:r>
            <w:r>
              <w:rPr>
                <w:b/>
                <w:sz w:val="22"/>
                <w:szCs w:val="22"/>
                <w:u w:val="single"/>
              </w:rPr>
              <w:t>Units of Study</w:t>
            </w:r>
            <w:r>
              <w:rPr>
                <w:b/>
                <w:sz w:val="22"/>
                <w:szCs w:val="22"/>
              </w:rPr>
              <w:t>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do you need from Mary Ellen/Liz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Respectfu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Responsib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Ready</w:t>
      </w:r>
    </w:p>
    <w:sectPr>
      <w:type w:val="nextPage"/>
      <w:pgSz w:w="12240" w:h="15840"/>
      <w:pgMar w:left="1584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59:00Z</dcterms:created>
  <dc:creator>ITSUser</dc:creator>
  <dc:description/>
  <cp:keywords/>
  <dc:language>en-US</dc:language>
  <cp:lastModifiedBy>ITSUser</cp:lastModifiedBy>
  <dcterms:modified xsi:type="dcterms:W3CDTF">2008-12-02T14:59:00Z</dcterms:modified>
  <cp:revision>2</cp:revision>
  <dc:subject/>
  <dc:title/>
</cp:coreProperties>
</file>